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94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67965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9"/>
        <w:gridCol w:w="2709"/>
      </w:tblGrid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5821" w:dyaOrig="43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6.4pt;height:229.15pt" filled="f" o:ole="">
                  <v:imagedata r:id="rId5" o:title=""/>
                </v:shape>
                <o:OLEObject Type="Embed" ProgID="" ShapeID="ole_rId4" DrawAspect="Content" ObjectID="_397792281" r:id="rId4"/>
              </w:objec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quinho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</w:t>
            </w:r>
            <w:r>
              <w:rPr>
                <w:lang w:val="es-ES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9511,28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9980,928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Pindamonhangaba, 905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-106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Prof. Niv. Estático (m): </w:t>
      </w:r>
      <w:r>
        <w:rPr/>
        <w:t xml:space="preserve">36  </w:t>
      </w:r>
      <w:r>
        <w:rPr>
          <w:b/>
        </w:rPr>
        <w:t xml:space="preserve">     Prof. Nivel Dinámico (m):</w:t>
      </w:r>
      <w:r>
        <w:rPr/>
        <w:t xml:space="preserve"> 66      </w:t>
      </w:r>
      <w:r>
        <w:rPr>
          <w:b/>
        </w:rPr>
        <w:t>Caudal (m3/h):</w:t>
      </w:r>
      <w:r>
        <w:rPr/>
        <w:t xml:space="preserve"> 11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DAER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7/12/198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26/4/2004</w:t>
        <w:tab/>
        <w:t xml:space="preserve">                 59,1</w:t>
        <w:tab/>
        <w:t xml:space="preserve">                42,89</w:t>
        <w:tab/>
        <w:t xml:space="preserve">               68,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15/6/2006</w:t>
        <w:tab/>
        <w:tab/>
        <w:t xml:space="preserve">     57,11</w:t>
        <w:tab/>
        <w:t xml:space="preserve">                73,9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33:00Z</dcterms:created>
  <dc:creator>Mário</dc:creator>
  <dc:description/>
  <dc:language>en-US</dc:language>
  <cp:lastModifiedBy>Rafael</cp:lastModifiedBy>
  <cp:lastPrinted>2007-05-05T13:30:00Z</cp:lastPrinted>
  <dcterms:modified xsi:type="dcterms:W3CDTF">2007-05-05T16:33:00Z</dcterms:modified>
  <cp:revision>2</cp:revision>
  <dc:subject/>
  <dc:title>Ficha Monográfica</dc:title>
</cp:coreProperties>
</file>